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6" w:leader="none"/>
        </w:tabs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szeptember 2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Hévíz Turisztikai Desztinációs Menedzsment Egyesület </w:t>
      </w:r>
    </w:p>
    <w:p>
      <w:pPr>
        <w:pStyle w:val="Normal"/>
        <w:spacing w:before="0" w:after="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évízi magánszemély egyéb szálláshely szolgáltatók és magánszemély magánszálláshely szolgáltatók 2020. évi minőségfejlesztési célú támogatásának elszámo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2020. évi költségvetéséről szóló 5/2020. (II.12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önkormányzati rendelet államháztartáson kívül biztosított támogatások előirányzatai között a Hévízi Turisztikai Desztinációs Menedzsment Egyesületnek a 192/2019. (VIII.29.), a 276/2019. (XI.28.) és a 281/2019. (XII.18.) számú határozatok alapján a hévízi magánszemély egyéb szálláshely szolgáltatók és magánszemély magánszálláshely szolgáltatók minőségfejlesztés támogatására 16 millió Ft előirányzatot hagyott jóvá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rre vonatkozó támogatási megállapodás iktatószáma HIV/2817-3/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megállapodásban rögzítettnek megfelelően 2020. február 29-ig átutalásra került a támogatási össz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(határidő: 2020. augusztus 31.) 2020. augusztus 26-án benyújtotta elszámolását, amely hitelesített másolatban tartalmazta a bírálati jegyzőkönyvet, támogatási szerződések, számlamásolatok, bankkivonatok példányait és összesítő táblázatot a beszerzett eszközökről. A benyújtott számlák felülvizsgálata megtörtént, a támogatási megállapodásban rögzítetteknek megfelelően kerültek a dokumentumok benyújtásra. A támogatási célok összhangban vannak a 34/2016. (X.28.) önkormányzati rendeletben foglaltakkal. Hiánypótlásra nem volt szük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minőségfejlesztési felhívásra benyújtott pályázatoknak tartalmaznia kellett a következő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lap teljes körű kitöltése, a pályázó adataira vonatkozó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ervezett, szálláshely minősége érdekében elvégzett kategória („Koronás Minősítés” díja- Nemzeti Tanúsító Védjegy megszerzése, eszköz beszerzés, felújítás, építés) megnevezésé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dó számlájára befizetett helyi idegenforgalmi adó összegéről szóló befizetési csekkszelvények, vagy bizonylatok másolatá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önkormányzati igazolás adótartozás mentesség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február 28-ig a minőségfejlesztési felhívásra benyújtott pályázatok száma 102 db volt. Utólagosan 2020. március 6-án 1 db pályázat került beadásra, amelyet az elnökség a 4/106/2020. (III.09.) számú határozatával elfogadott. A Hévíz TDM Egyesület Elnöksége azokat a pályázatokat ítélte meg támogatásra jogosultnak, amelyeknél a tartalmi és formai követelmények megfelelnek a pályázati felhívásban megkövetelt feltételek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4/106/2020. (III.09.) számú elnökségi határozata szerint a pályázók tulajdonviszonyainak és szobaszámának alapján befizetett IFA ellenőrzése után azok a pályázatok kerül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+ kizárásra, amelyeknél a pályázó nem bizonyult tulajdonosnak, tulajdonostársnak, vagy nem rendelkezett egyenes ágú rokonok között  alapított holtig tartó haszonélvezeti jogcímmel, illetve a keletkezett IFA befizetési kötelezettség nem volt arányban az engedélyben szereplő-</w:t>
        <w:tab/>
        <w:t>* szobaszámmal (20.000,- Ft/szobaegység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ltételek alapján a benyújtott 103 pályázatból 102 pályázat felelt meg és bizonyult támogatásra jogosul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2 db érvényes pályázat támogatási szerződéseire összesen 14.321.426,- Ft-ot utalt ki az Egyesület, így ebben az összegben javasoljuk elfogadásr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főszámlájára visszautalandó a fel nem használt 1.678.574,- Ft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20. évben a 192/2019. (VIII.29.), a 276/2019. (XI.28.) és a 281/2019. (XII.18.) számú határozatok alapján a hévízi magánszemély egyéb szálláshely szolgáltatók és magánszemély magánszálláshely szolgáltatók minőségfejlesztési célú támogatására biztosított 16.000.000,- Ft támogatás elszámolását 14.321.426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1.678.574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október 2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Miklós Beatrix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DM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817-5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817-5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02:00Z</dcterms:created>
  <dc:creator>T-Cont Kft</dc:creator>
  <dc:description/>
  <cp:keywords/>
  <dc:language>en-US</dc:language>
  <cp:lastModifiedBy>Dr. Tüske Róbert</cp:lastModifiedBy>
  <cp:lastPrinted>2020-09-03T09:16:00Z</cp:lastPrinted>
  <dcterms:modified xsi:type="dcterms:W3CDTF">2020-09-15T11:04:00Z</dcterms:modified>
  <cp:revision>3</cp:revision>
  <dc:subject/>
  <dc:title/>
</cp:coreProperties>
</file>